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111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85090</wp:posOffset>
                </wp:positionV>
                <wp:extent cx="180340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18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2 bis/M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42pt;height:25.05pt;mso-wrap-distance-left:9.05pt;mso-wrap-distance-right:9.05pt;mso-wrap-distance-top:0pt;mso-wrap-distance-bottom:0pt;margin-top:-6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2 bis/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exact" w:line="360"/>
        <w:rPr>
          <w:b/>
          <w:b/>
          <w:bCs/>
          <w:iCs/>
        </w:rPr>
      </w:pPr>
      <w:r>
        <w:rPr>
          <w:b/>
          <w:bCs/>
          <w:iCs/>
        </w:rPr>
        <w:t>Comitato etico per le Sperimentazioni Clinich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TTERA DI TRASMISSIONE </w:t>
      </w:r>
    </w:p>
    <w:p>
      <w:pPr>
        <w:pStyle w:val="Heading1"/>
        <w:rPr>
          <w:szCs w:val="24"/>
        </w:rPr>
      </w:pPr>
      <w:r>
        <w:rPr/>
        <w:t>PER LA CONDUZIONE DI SPERIMENTAZIONI CLINICHE FARMACOLOGICHE CON MEDICI DI MEDICINA GENERALE/PEDIATRI DI FAMIGL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.M. 12 maggio 2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Al Direttore Sanitario</w:t>
      </w:r>
    </w:p>
    <w:p>
      <w:pPr>
        <w:pStyle w:val="Heading1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pacing w:lineRule="auto" w:line="36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promotore (indicare la denominazione esatta):</w:t>
      </w:r>
    </w:p>
    <w:p>
      <w:pPr>
        <w:pStyle w:val="Heading2"/>
        <w:spacing w:lineRule="auto" w:line="36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n sede a _____________________________ </w:t>
        <w:tab/>
        <w:t>in via 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040" w:leader="none"/>
          <w:tab w:val="left" w:pos="7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P ___________ </w:t>
        <w:tab/>
        <w:t>città ____________________</w:t>
        <w:tab/>
        <w:t xml:space="preserve">tel. ___________________ </w:t>
        <w:tab/>
        <w:t>fax 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 ____________________________________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/>
        <w:t>CHIEDE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/>
        <w:t>l’autorizzazione a condurre la ricerca con MMG/PDF iscritti all’apposito Registro dell’Azienda Provinciale per i Servizi Sanitari di Tr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94970</wp:posOffset>
                </wp:positionV>
                <wp:extent cx="6093460" cy="3439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C0C0C0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auto" w:line="360"/>
                              <w:jc w:val="both"/>
                              <w:rPr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erimentazione clinica farmacologica (interventistica) di fase</w:t>
                            </w:r>
                            <w:r>
                              <w:rPr>
                                <w:b/>
                                <w:color w:val="C0C0C0"/>
                                <w:sz w:val="22"/>
                                <w:szCs w:val="22"/>
                              </w:rPr>
                              <w:t xml:space="preserve"> ______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III, IV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esenza di sottostudi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 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zzo di un dossier semplificato del prodotto medicinale sperimentale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 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auto" w:line="360"/>
                              <w:jc w:val="both"/>
                              <w:rPr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tivazione</w:t>
                            </w: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auto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. soggetti previsti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ell’APSS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omplessivi (Italia):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612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612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576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incipio attivo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 xml:space="preserve">___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 </w:t>
                            </w: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  <w:tab w:val="left" w:pos="666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tta produttrice e/o titolare dell’autorizzazione alla commercializzazione</w:t>
                            </w: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pt;height:270.85pt;mso-wrap-distance-left:9.05pt;mso-wrap-distance-right:9.05pt;mso-wrap-distance-top:0pt;mso-wrap-distance-bottom:0pt;margin-top:31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color w:val="C0C0C0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C0C0C0"/>
                          <w:sz w:val="22"/>
                          <w:szCs w:val="22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auto" w:line="360"/>
                        <w:jc w:val="both"/>
                        <w:rPr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color w:val="C0C0C0"/>
                          <w:sz w:val="22"/>
                          <w:szCs w:val="22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perimentazione clinica farmacologica (interventistica) di fase</w:t>
                      </w:r>
                      <w:r>
                        <w:rPr>
                          <w:b/>
                          <w:color w:val="C0C0C0"/>
                          <w:sz w:val="22"/>
                          <w:szCs w:val="22"/>
                        </w:rPr>
                        <w:t xml:space="preserve"> ______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III, IV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esenza di sottostudi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Si 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tilizzo di un dossier semplificato del prodotto medicinale sperimentale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Si 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auto" w:line="360"/>
                        <w:jc w:val="both"/>
                        <w:rPr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tivazione</w:t>
                      </w:r>
                      <w:r>
                        <w:rPr>
                          <w:color w:val="C0C0C0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auto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. soggetti previsti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sz w:val="22"/>
                          <w:szCs w:val="22"/>
                        </w:rPr>
                        <w:t xml:space="preserve"> nell’APSS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sz w:val="22"/>
                          <w:szCs w:val="22"/>
                        </w:rPr>
                        <w:t xml:space="preserve"> complessivi (Italia):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612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612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576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incipio attivo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color w:val="C0C0C0"/>
                          <w:sz w:val="22"/>
                          <w:szCs w:val="22"/>
                        </w:rPr>
                        <w:t xml:space="preserve">___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Nome commerciale </w:t>
                      </w:r>
                      <w:r>
                        <w:rPr>
                          <w:color w:val="C0C0C0"/>
                          <w:sz w:val="22"/>
                          <w:szCs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  <w:tab w:val="left" w:pos="666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itta produttrice e/o titolare dell’autorizzazione alla commercializzazione</w:t>
                      </w:r>
                      <w:r>
                        <w:rPr>
                          <w:color w:val="C0C0C0"/>
                          <w:sz w:val="22"/>
                          <w:szCs w:val="22"/>
                        </w:rPr>
                        <w:t>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52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>MMG/PDF coordinatore sul territorio nazionale: 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MG/PDF referente per l’APSS di Trento (se già individuato): ____________________________________</w:t>
      </w:r>
    </w:p>
    <w:p>
      <w:pPr>
        <w:pStyle w:val="Normal"/>
        <w:spacing w:lineRule="exact" w:line="360"/>
        <w:ind w:hanging="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exact" w:line="360"/>
        <w:ind w:hanging="6"/>
        <w:jc w:val="center"/>
        <w:rPr/>
      </w:pPr>
      <w:r>
        <w:rPr>
          <w:b/>
          <w:sz w:val="22"/>
          <w:szCs w:val="22"/>
        </w:rPr>
        <w:t>Il promotor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I IMPEGNA:</w:t>
      </w:r>
    </w:p>
    <w:p>
      <w:pPr>
        <w:pStyle w:val="Normal"/>
        <w:shd w:fill="D9D9D9" w:val="clear"/>
        <w:spacing w:lineRule="exact" w:line="360"/>
        <w:ind w:hanging="6"/>
        <w:jc w:val="both"/>
        <w:rPr/>
      </w:pPr>
      <w:r>
        <w:rPr>
          <w:sz w:val="22"/>
          <w:szCs w:val="22"/>
        </w:rPr>
        <w:t>- a fornire a conclusione della sperimentazione un rapporto con i risultati sia locali che dell’intero campione dello studio, anche in assenza di/o preventivamente alla loro pubblicazione, al Comitato Etico per le Sperimentazioni cliniche, che provvederà a diffonderlo ai Medici di Medicina Generale/Pediatri di Famiglia partecipanti a livello locale;</w:t>
      </w:r>
    </w:p>
    <w:p>
      <w:pPr>
        <w:pStyle w:val="Normal"/>
        <w:shd w:fill="D9D9D9" w:val="clear"/>
        <w:spacing w:lineRule="exact" w:line="360"/>
        <w:ind w:hanging="6"/>
        <w:jc w:val="both"/>
        <w:rPr>
          <w:sz w:val="22"/>
          <w:szCs w:val="22"/>
        </w:rPr>
      </w:pPr>
      <w:r>
        <w:rPr>
          <w:sz w:val="22"/>
          <w:szCs w:val="22"/>
        </w:rPr>
        <w:t>- a garantire il diritto alla diffusione e pubblicazione dei risultati della sperimentazione da parte degli sperimentatori, nel rispetto delle disposizioni vigenti in tema di riservatezza dei dati sensibili e di tutela brevettuale.</w:t>
      </w:r>
    </w:p>
    <w:p>
      <w:pPr>
        <w:pStyle w:val="Heading2"/>
        <w:pBdr>
          <w:bottom w:val="dashed" w:sz="4" w:space="1" w:color="000000"/>
        </w:pBd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340"/>
        <w:jc w:val="center"/>
        <w:rPr>
          <w:b/>
          <w:b/>
        </w:rPr>
      </w:pPr>
      <w:r>
        <w:rPr>
          <w:b/>
        </w:rPr>
        <w:t>ALLEGATI</w:t>
      </w:r>
    </w:p>
    <w:p>
      <w:pPr>
        <w:pStyle w:val="Normal"/>
        <w:tabs>
          <w:tab w:val="clear" w:pos="708"/>
          <w:tab w:val="left" w:pos="6660" w:leader="none"/>
        </w:tabs>
        <w:spacing w:lineRule="exact" w:line="340"/>
        <w:jc w:val="center"/>
        <w:rPr>
          <w:b/>
          <w:b/>
        </w:rPr>
      </w:pPr>
      <w:r>
        <w:rPr>
          <w:b/>
        </w:rPr>
        <w:t>(barrare le caselle corrispondenti e indicare con la sigla N.A. la documentazione non applicabile alla ricerca)</w:t>
      </w:r>
    </w:p>
    <w:p>
      <w:pPr>
        <w:pStyle w:val="Heading2"/>
        <w:spacing w:lineRule="atLeast" w:line="36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/>
      </w:pPr>
      <w:r>
        <w:rPr>
          <w:sz w:val="22"/>
          <w:szCs w:val="22"/>
        </w:rPr>
        <w:t>Pagina di copertina stampata dal sito internet dell’OsSC (</w:t>
      </w:r>
      <w:r>
        <w:rPr>
          <w:i/>
          <w:sz w:val="22"/>
          <w:szCs w:val="22"/>
        </w:rPr>
        <w:t>http://oss-sper-clin.agenziafarmaco.it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/>
      </w:pPr>
      <w:r>
        <w:rPr>
          <w:sz w:val="22"/>
          <w:szCs w:val="22"/>
        </w:rPr>
        <w:t>Modello di domanda stampato dal sito internet dell’OsSC (</w:t>
      </w:r>
      <w:r>
        <w:rPr>
          <w:i/>
          <w:sz w:val="22"/>
          <w:szCs w:val="22"/>
        </w:rPr>
        <w:t>http://oss-sper-clin.agenziafarmaco.it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tera che autorizza il richiedente ad operare per conto del promotore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nco delle Regioni e delle ASL in cui verrà articolata la ricerca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tera di accettazione dello sperimentatore coordinatore sul territorio nazionale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nco dei MMG/PDF che intendono partecipare alla ricerca nell’ambito del territorio provinciale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/>
      </w:pPr>
      <w:r>
        <w:rPr>
          <w:sz w:val="22"/>
          <w:szCs w:val="22"/>
        </w:rPr>
        <w:t>Lettere di adesione alla ricerca, firmate in originale da ciascun MMG/PLS, su modello APSS (</w:t>
      </w:r>
      <w:r>
        <w:rPr>
          <w:sz w:val="22"/>
          <w:szCs w:val="22"/>
          <w:u w:val="single"/>
        </w:rPr>
        <w:t>Modulo 3/MMG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collo di ricerca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nossi in italiano del protocollo (completo di razionale dello studio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/>
      </w:pPr>
      <w:r>
        <w:rPr>
          <w:i/>
          <w:sz w:val="22"/>
          <w:szCs w:val="22"/>
        </w:rPr>
        <w:t>Peer review</w:t>
      </w:r>
      <w:r>
        <w:rPr>
          <w:sz w:val="22"/>
          <w:szCs w:val="22"/>
        </w:rPr>
        <w:t xml:space="preserve"> dello studio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sier per lo sperimentatore 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assunto delle caratteristiche del prodotto 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sposizione per il reclutamento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le da consegnare ai soggetti (diari, questionari, etc.)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Precedenti studi clinici e dati sull’uso clinico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utazioni sul rischio-beneficio, rischio previsto dei trattamenti e delle procedure da attuare, motivazione per l’inclusione di persone appartenenti a gruppi vulnerabili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Considerazioni etiche da parte dello sperimentatore responsabile del coordinamento (o principale nel caso di sperimentazione monocentrica)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Elenco strutture per l’esecuzione dello studio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zioni sul personale ausiliario, se previsto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Dichiarazione pubblica sul conflitto di interessi, firmata da ciascun MMG/PDF partecipante allo studio (</w:t>
      </w:r>
      <w:r>
        <w:rPr>
          <w:sz w:val="22"/>
          <w:szCs w:val="22"/>
          <w:u w:val="single"/>
        </w:rPr>
        <w:t>Modulo 4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heda raccolta dati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zioni per il soggetto e Modulo per il consenso informato </w:t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/>
      </w:pPr>
      <w:r>
        <w:rPr>
          <w:sz w:val="22"/>
          <w:szCs w:val="22"/>
        </w:rPr>
        <w:t>Informativa sui dati sensibili (D.L.vo n. 196 del 30.06.2003), su modello APSS (</w:t>
      </w:r>
      <w:r>
        <w:rPr>
          <w:sz w:val="22"/>
          <w:szCs w:val="22"/>
          <w:u w:val="single"/>
        </w:rPr>
        <w:t>Modulo 4/MMG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pia integrale della polizza assicurativa, conforme ai requisiti di garanzia contenuti nell’Appendice 2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ificato della polizza assicurativa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/>
      </w:pPr>
      <w:r>
        <w:rPr>
          <w:sz w:val="22"/>
          <w:szCs w:val="22"/>
        </w:rPr>
        <w:t>Proposta di convenzione economica, su modello APSS (</w:t>
      </w:r>
      <w:r>
        <w:rPr>
          <w:sz w:val="22"/>
          <w:szCs w:val="22"/>
          <w:u w:val="single"/>
        </w:rPr>
        <w:t>Modulo 5/MMG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/>
      </w:pPr>
      <w:r>
        <w:rPr>
          <w:sz w:val="22"/>
          <w:szCs w:val="22"/>
        </w:rPr>
        <w:t>Dichiarazione sui costi aggiuntivi, su modello APSS (</w:t>
      </w:r>
      <w:r>
        <w:rPr>
          <w:sz w:val="22"/>
          <w:szCs w:val="22"/>
          <w:u w:val="single"/>
        </w:rPr>
        <w:t>Modulo 6/MMG, completo di Prospetti A e B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chiarazione di destinazione del compenso, su modello APSS (</w:t>
      </w:r>
      <w:r>
        <w:rPr>
          <w:sz w:val="22"/>
          <w:szCs w:val="22"/>
          <w:u w:val="single"/>
        </w:rPr>
        <w:t>Modulo 7/MMG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Modulo Coinvolgimento altre U.O. – Servizi Commerciali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urriculum vitae dei MMG/PLS partecipanti allo studio nell’ambito del territorio provinciale;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rPr/>
      </w:pPr>
      <w:r>
        <w:rPr>
          <w:sz w:val="22"/>
          <w:szCs w:val="22"/>
        </w:rPr>
        <w:t>Ricevuta del versamento di € 1.502,00 (marca da bollo inclusa) a favore dell’Azienda Provinciale per i Servizi Sanitari (A.P.S.S.) partita IVA 01429410226, presso UNICREDIT BANCA S.p.A. Sede centrale di Trento - IBAN: IT 50 X 0200801820000000770802  (indicare la causale del versamento)</w:t>
      </w:r>
    </w:p>
    <w:p>
      <w:pPr>
        <w:pStyle w:val="Normal"/>
        <w:numPr>
          <w:ilvl w:val="0"/>
          <w:numId w:val="5"/>
        </w:numPr>
        <w:spacing w:lineRule="atLeast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ma del corso di formazione, con indicazione della sede, degli interventi e dei rispettivi relatori e del n. di ore complessivo </w:t>
      </w:r>
    </w:p>
    <w:p>
      <w:pPr>
        <w:pStyle w:val="Normal"/>
        <w:spacing w:lineRule="exact" w:line="360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left="60" w:hanging="0"/>
        <w:jc w:val="both"/>
        <w:rPr/>
      </w:pPr>
      <w:r>
        <w:rPr>
          <w:b/>
          <w:sz w:val="22"/>
          <w:szCs w:val="22"/>
        </w:rPr>
        <w:t xml:space="preserve">Allegati da inviare al Comitato Etico che rilascia il </w:t>
      </w:r>
      <w:r>
        <w:rPr>
          <w:b/>
          <w:sz w:val="22"/>
          <w:szCs w:val="22"/>
          <w:u w:val="single"/>
        </w:rPr>
        <w:t>parere unico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 xml:space="preserve">Lista delle Autorità competenti di altri Paesi alle quali è stata presentata la domanda e relative decisioni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pia o riassunto di eventuali </w:t>
      </w:r>
      <w:r>
        <w:rPr>
          <w:i/>
          <w:sz w:val="22"/>
          <w:szCs w:val="22"/>
        </w:rPr>
        <w:t>scientific advices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sier del prodotto medicinale sperimentale completo ovvero semplificato nei casi previsti dalla normativa vigente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scrizione di tutte le sperimentazioni in corso con lo stesso medicinale sperimentale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>Copia dell’autorizzazione alla fabbricazione (ai sensi dell’art.13, comma 1 del d.lgs 211/2003 e della direttiva 2001/20/CE), se il medicinale sperimentale è prodotto nell’UE e non ha l’AIC</w:t>
      </w:r>
    </w:p>
    <w:p>
      <w:pPr>
        <w:pStyle w:val="Normal"/>
        <w:spacing w:lineRule="exact" w:line="360"/>
        <w:jc w:val="both"/>
        <w:rPr/>
      </w:pPr>
      <w:r>
        <w:rPr>
          <w:sz w:val="22"/>
          <w:szCs w:val="22"/>
        </w:rPr>
        <w:t>Se il medicinale sperimentale non è prodotto in UE e non ha l’AIC in UE: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certificazione della persona qualificata di uno Stato membro che attesti che: a) il sito di produzione opera in accordo con le norme di buona fabbricazione (GMP) per lo meno equivalenti alle norme di buona fabbricazione in vigore nell’UE; oppure b) che ogni lotto di produzione è stato sottoposto a tutte le analisi, test o controlli rilevanti e necessari per confermarne la qualit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Certificato dello status GMP di ogni sostanza biologicamente attiva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Copia dell’autorizzazione all’importazione nello stato membro e dell’autorizzazione alla produzione nell’officina del Paese terzo dalla quale viene importato il medicinale sperimentale (ai sensi dell’art.13, comma 1 del d.lgs 211/2003 e della direttiva 2001/20/CE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Certificato di analisi per il prodotto test, qualora le impurezze non siano giustificate o quando siano rilevate impurezze inattese (non riportate nelle specifich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60"/>
        <w:ind w:left="927" w:hanging="927"/>
        <w:jc w:val="both"/>
        <w:rPr/>
      </w:pPr>
      <w:r>
        <w:rPr>
          <w:sz w:val="22"/>
          <w:szCs w:val="22"/>
        </w:rPr>
        <w:t>Studi sulla sicurezza virale (ove applicabil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60"/>
        <w:ind w:left="360" w:hanging="360"/>
        <w:jc w:val="both"/>
        <w:rPr/>
      </w:pPr>
      <w:r>
        <w:rPr>
          <w:sz w:val="22"/>
          <w:szCs w:val="22"/>
        </w:rPr>
        <w:t>Disposizioni applicabili relative a sperimentazioni o medicinali con caratteristiche particolari, ad esempio medicinali contenenti OGM, stupefacenti, radio farma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Esempi di etichetta in italia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60"/>
        <w:ind w:left="927" w:hanging="927"/>
        <w:jc w:val="both"/>
        <w:rPr>
          <w:sz w:val="22"/>
          <w:szCs w:val="22"/>
        </w:rPr>
      </w:pPr>
      <w:r>
        <w:rPr>
          <w:sz w:val="22"/>
          <w:szCs w:val="22"/>
        </w:rPr>
        <w:t>Certificato di idoneità encefalopatie spongiformi trasmissibili (TSE)</w:t>
      </w:r>
    </w:p>
    <w:p>
      <w:pPr>
        <w:pStyle w:val="Normal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___</w:t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l promotore della ricerca (rappresentante legale)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(in alternativa inviare la  lettera d’intenti firmata in originale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medico referente per l’APSS di Trento (se già individuato)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presente domanda andrà inviata unitamente agli allegati alla </w:t>
      </w:r>
      <w:r>
        <w:rPr>
          <w:rFonts w:cs="Arial" w:ascii="Arial" w:hAnsi="Arial"/>
          <w:b/>
          <w:i/>
          <w:sz w:val="20"/>
          <w:szCs w:val="20"/>
        </w:rPr>
        <w:t xml:space="preserve">segreteria tecnico - scientifica del Comitato Etico per le Sperimentazioni Cliniche, </w:t>
      </w:r>
      <w:r>
        <w:rPr>
          <w:rFonts w:cs="Arial" w:ascii="Arial" w:hAnsi="Arial"/>
          <w:i/>
          <w:sz w:val="20"/>
          <w:szCs w:val="20"/>
        </w:rPr>
        <w:t>Servizio Politiche del farmaco e assistenza farmaceutica, Azienda provinciale per i servizi sanitari, via De Gasperi 79, 38123 Trento - tel. 0461/904146 – 2341  fax 0461/902912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dirizzo 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mitato.etico@apss.tn.it</w:t>
        </w:r>
      </w:hyperlink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/>
      </w:pPr>
      <w:r>
        <w:rPr>
          <w:b/>
        </w:rPr>
        <w:t xml:space="preserve">TUTTI I DOCUMENTI VANNO INVIATI ANCHE IN FORMATO ELETTRONICO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708"/>
        </w:tabs>
        <w:ind w:left="927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itato.etico@apss.tn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53:00Z</dcterms:created>
  <dc:creator>991475</dc:creator>
  <dc:description/>
  <cp:keywords/>
  <dc:language>en-US</dc:language>
  <cp:lastModifiedBy>992600</cp:lastModifiedBy>
  <dcterms:modified xsi:type="dcterms:W3CDTF">2018-11-13T15:51:00Z</dcterms:modified>
  <cp:revision>25</cp:revision>
  <dc:subject/>
  <dc:title/>
</cp:coreProperties>
</file>